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Cs w:val="32"/>
        </w:rPr>
      </w:pPr>
      <w:r>
        <w:rPr>
          <w:rFonts w:ascii="黑体;SimHei" w:hAnsi="黑体;SimHei" w:cs="宋体;SimSun" w:eastAsia="黑体;SimHei"/>
          <w:szCs w:val="32"/>
        </w:rPr>
        <w:t>附件</w:t>
      </w:r>
      <w:r>
        <w:rPr>
          <w:rFonts w:eastAsia="黑体;SimHei" w:cs="宋体;SimSun" w:ascii="黑体;SimHei" w:hAnsi="黑体;SimHei"/>
          <w:szCs w:val="32"/>
        </w:rPr>
        <w:t>2-2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eastAsia="方正小标宋简体" w:cs="宋体;SimSun" w:ascii="方正小标宋简体" w:hAnsi="方正小标宋简体"/>
          <w:sz w:val="36"/>
          <w:szCs w:val="36"/>
        </w:rPr>
        <w:t>2018</w:t>
      </w:r>
      <w:r>
        <w:rPr>
          <w:rFonts w:ascii="方正小标宋简体" w:hAnsi="方正小标宋简体" w:cs="宋体;SimSun" w:eastAsia="方正小标宋简体"/>
          <w:sz w:val="36"/>
          <w:szCs w:val="36"/>
        </w:rPr>
        <w:t>年“南太湖特支计划”科技创新领军人才汇总表</w:t>
      </w:r>
    </w:p>
    <w:p>
      <w:pPr>
        <w:pStyle w:val="Normal"/>
        <w:rPr/>
      </w:pPr>
      <w:r>
        <w:rPr/>
        <w:t>填报单位（加盖公章）：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977"/>
        <w:gridCol w:w="837"/>
        <w:gridCol w:w="837"/>
        <w:gridCol w:w="860"/>
        <w:gridCol w:w="1585"/>
        <w:gridCol w:w="1586"/>
        <w:gridCol w:w="1133"/>
        <w:gridCol w:w="4467"/>
        <w:gridCol w:w="1011"/>
      </w:tblGrid>
      <w:tr>
        <w:trPr>
          <w:trHeight w:val="54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推荐排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申报人姓名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出生年月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学历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职务职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到湖工作时间（年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月）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申报单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申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领域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申报人简介及主要奖项荣誉（包括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年内承担重大重点项目等情况，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200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字以内）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备注</w:t>
            </w:r>
          </w:p>
        </w:tc>
      </w:tr>
      <w:tr>
        <w:trPr>
          <w:trHeight w:val="55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734" w:leader="none"/>
                <w:tab w:val="right" w:pos="3468" w:leader="none"/>
              </w:tabs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734" w:leader="none"/>
                <w:tab w:val="right" w:pos="3468" w:leader="none"/>
              </w:tabs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734" w:leader="none"/>
                <w:tab w:val="right" w:pos="3468" w:leader="none"/>
              </w:tabs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734" w:leader="none"/>
                <w:tab w:val="right" w:pos="3468" w:leader="none"/>
              </w:tabs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734" w:leader="none"/>
                <w:tab w:val="right" w:pos="3468" w:leader="none"/>
              </w:tabs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734" w:leader="none"/>
                <w:tab w:val="right" w:pos="3468" w:leader="none"/>
              </w:tabs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734" w:leader="none"/>
                <w:tab w:val="right" w:pos="3468" w:leader="none"/>
              </w:tabs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734" w:leader="none"/>
                <w:tab w:val="right" w:pos="3468" w:leader="none"/>
              </w:tabs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填表人：                                                                      联系电话：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7:23:00Z</dcterms:created>
  <dc:creator>PC</dc:creator>
  <dc:description/>
  <cp:keywords/>
  <dc:language>en-US</dc:language>
  <cp:lastModifiedBy>沈 晨承</cp:lastModifiedBy>
  <dcterms:modified xsi:type="dcterms:W3CDTF">2018-08-09T03:2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