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422"/>
        <w:jc w:val="center"/>
        <w:textAlignment w:val="auto"/>
        <w:rPr>
          <w:rFonts w:ascii="仿宋_GB2312" w:hAnsi="仿宋_GB2312" w:eastAsia="仿宋_GB2312" w:cs="仿宋_GB2312"/>
          <w:b/>
          <w:b/>
          <w:bCs w:val="false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6"/>
          <w:szCs w:val="36"/>
          <w:lang w:val="en-US" w:eastAsia="zh-CN"/>
        </w:rPr>
        <w:t>梅掌荣——个人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422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422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自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1996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年参加工作以来，已在湖州师院工作近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年，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年以来工作一贯兢兢业业，认真负责。至今在物理学专业及相关专业为本科生开设力学、理论力学、光学及实验、普通物理、普通物理实验等课程，并负责物理学专业师范生课堂教学训练、教育见习等实践性课程。近六年教学业绩考核均为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A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。曾获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01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年湖州师范学院“教坛新秀”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01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年湖州师范学院“课堂教学质量奖”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009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湖州师范学院“毕业论文优秀指导教师”等称号。积极进行教学研究与教学改革者，作为主要成员参加浙江省新世纪高等教育教学改革研究项目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项、获湖州师范学院教学成果一等奖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项，主持及参与校教育研究项目多项，参加省级精品课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422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浙江省高校中青年学科带头人，浙江省高校优秀青年教师资助计划培养人员，浙江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15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人才工程第三层次培养人员，湖州市“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111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人才工程”学术技术带头人，湖州师范学院“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526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中青年学者”，湖州市“青年科技奖”获得者。浙江工业大学、苏州大学兼职硕士生导师。从事随机源光场理论、电磁光场传输和变换控制、光场与介质的相互作用等领域的应用和基础研究工作，至今以第一作者署名在《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Opt. Lett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》、《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Opt. Express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》、《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Appl. Phys. B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》、《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J. Opt. Soc. Am. A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》、《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Appl. Opt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》、《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Opt. Commun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》、《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J. Mod. Opt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》、《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J. Opt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》等国际光学权威刊物上发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SCI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论文近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6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篇。主持国家自然科学基金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项、浙江省自然科学基金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项、浙江省高等学校中青年学科带头人学术攀登项目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项、浙江省高校优秀青年教师资助计划项目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项、湖州市科技计划项目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项等。曾获教育部高等学校科学研究优秀成果奖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(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科学技术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)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二等奖、浙江省自然科学优秀论文二等奖、湖州市自然科学优秀论文一等奖、二等奖等奖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浙江省重点学科方向负责人，校“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+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工程物理学重点学科”方向负责人，湖州师院光学创新团队负责人，为学科和团队建设做出重要贡献；浙江省高等学校本科重点专业建设（物理学）主要成员，自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008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年以来一直担任物理系主任及物理学专业的执行负责人，为专业建设及学生培养做出重要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担任多年的班主任工作，曾获校、院优秀班主任称号；指导浙江省大学生新苗计划项目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项，指导学生发表论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篇、申请国家实用专利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项；每年指导校大学生科研项目、开放实验项目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1-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项；指导浙江省大学生物理知识竞赛，近年来学生获一等奖十余人次、获二等奖近二十人次。每年指导本科生毕业论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6-8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人，学生论文多篇获得优秀，曾获毕业论文优秀指导教师称号；指导学生考研，学生考取如浙江大学、厦门大学、浙江工业大学、浙江师范大学等高校；指导学生就业，为学生在就业技巧、就业心理以及就业信息等方面提供指导和帮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8:06Z</dcterms:created>
  <dc:creator/>
  <dc:description/>
  <dc:language>en-US</dc:language>
  <cp:lastModifiedBy>Administrator</cp:lastModifiedBy>
  <dcterms:modified xsi:type="dcterms:W3CDTF">2015-06-02T09:09:04Z</dcterms:modified>
  <cp:revision>0</cp:revision>
  <dc:subject/>
  <dc:title>梅掌荣——个人先进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