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姚金兰——个人先进事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、教学：我先后担任护理专业《护理学基础》、《护理管理学》、《内科护理学》、《常用护理技能》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门课的主讲。人们常说：学高为师，身正为范。要想成为一名好老师，必须有广博的文化知识和精深的专业知识。多年来我不断学习，优化知识结构，改善思维品质，提高洞察能力；我深入思考，发现教育中的新情况、新问题；我加强学习、潜心研究，满足学生的需求，解决实践中的问题；我勇于创新，探究教育的新领域，创造教育的新境界。没有爱就没有教育，要讲好课，教师应该发自内心地热爱课堂、热爱学生，把教学当做快乐的事。教师只有热爱学生，才能教好学生。正是凭着这份真挚的爱，我总是细心地针对学生的特点因材施教；尊重学生的个性差异，用欣赏的眼光看待学生，尽可能给学生们创造成功的机会，使每一个学生都能经过努力有所前进，使每一个学生都能品尝到成功的喜悦，使他们看到自己的进步。我对学生严格但不是严厉，特别是对后进生，更是充满关爱。在我的眼里，在我的课堂上，学生有差别但是没有好坏。在课堂上，我不会把回答问题的机会都给那些所谓的尖子生，我会设计一些相对容易的题目给那些基础较差的学生。我经常对学生说：在老师的眼里，你们都好学生，只要你们积极努力，付出了，就会有收获。 “爱是教育永恒的主题，爱是教育成功的金钥匙”。凭着这份爱与执着，我守候着一片属于学生的天空，四年一轮回，当一批又一批的学生挥手致意，亲切地称我为“姚妈妈”时，便会有一次再一次的宽慰在心底升腾。“师者，传道、授业、解惑也”，这是传统的教育理论对教师的职业定位。如今，我们应当把“传道、授业、解惑”这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个字的内涵进一步深化或科学地加以外延。我不断转变教育观念，调整自己的角色。我不仅仅满足于自己是知识的传授者，更希望是学生学习的指导者、帮助者。强调在整个学习过程中，学生是主动的，并为学习负责。我在教学过程中注重指导或帮助学生学会学习、提高创造能力、促进综合素质的养成，从而让我的学生走向社会之后“能做事，能创新”。 我在教学方面的出色表现赢得了领导、同事的认可，并在学生中有极高的威望，近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来教学测评一直为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A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，并连续获得课堂教学质量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、教研科研：在教学之余我积极参加多种继续教育培训，不断追踪教育科研信息，努力提高自己的科研水平。近年来，主持省级、市厅级、校级科研、教研项目共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7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项，独著或第一作者发表教研、科研论文十余篇，其中核心期刊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9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篇。并作为方向负责人和主要成员协助护理重点专业、护理重点学科、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+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重点学科、浙江省护理人才培养模式创新实验区、《护理学基础》省级精品课程等项目负责人认真做好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、服务与学生教育：（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）先后担任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个护理专科、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个护理本科班的班主任，被评为校级优秀班主任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次、学生就业工作先进个人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次。（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）目前正在指导研究生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人，发表论文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篇（其中核心期刊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篇）、申报专利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项。（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）作为分管实验教学和学生实习的护理系副主任，我首次提出实习就业联动机制，精心做好实习安排，积极走访实习医院，指导学生应聘技巧，为学生出谋划策。三年来，指导学生就业效果显著。经本人指导推荐的学生到浙大系统、省人民医院、省中医院、各地市级医院应聘，录取率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100%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。我被评为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08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、 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1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实践教学优秀指导教师。（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）指导学生科研：在教好书、育好人的基础上，我还悉心指导学生科研，目前，已指导本科生校级科研立项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项，公开发表学术论文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篇。（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）指导学生陈琳等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人、汤宏英等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人分别获浙江省第二届、第三届医学竞赛团体三等奖；章玮等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人获第四届医学竞赛获团体二等奖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项；陈玉萍等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人分别获浙江省高校护理职业技能大赛二等奖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人、三等奖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人们常说“教书育人”，教学是媒介，育人是根本；管理是手段，育人是归宿。因此，我始终把教书和育人摆在同等重要的地位，做到言传身教、为人师表，将自己的人格魅力和专业素养融于日常的教学活动，以自己的职业道德来影响和教育学生，并以此引领学生健康人格的形成。鉴于本人在教学、科研、育人各方面表现均较突出，多年来年终考核多次优秀，并被评为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09-2010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度三育人先进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4:00Z</dcterms:created>
  <dc:creator/>
  <dc:description/>
  <dc:language>en-US</dc:language>
  <cp:lastModifiedBy>Administrator</cp:lastModifiedBy>
  <dcterms:modified xsi:type="dcterms:W3CDTF">2015-06-02T09:25:00Z</dcterms:modified>
  <cp:revision>0</cp:revision>
  <dc:subject/>
  <dc:title>姚金兰——个人先进事迹   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