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left="0" w:right="0" w:hanging="0"/>
        <w:jc w:val="center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严勇——个人先进事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left="0" w:right="0" w:hanging="0"/>
        <w:jc w:val="center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left="0" w:right="0" w:firstLine="560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本人是商学院国贸系教师严勇，自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07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入校后，长期担任国贸系一线教学工作，现将本人在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>教学方面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取得的成绩汇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</w:rPr>
        <w:t>教学方面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一、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长期奋斗在教学第一线，每学年的教学工作量始终为学院第一，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13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度达到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00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课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二、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 虽教学任务繁重，但教学效果保持优秀，连续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6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教学质量评价等级为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A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，教学风格为学生所喜欢，并于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12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由学院推荐，学校组织专家组听课、考核，被授予“首届课堂教学质量奖”荣誉称号；并于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14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，入选首届中青年教师卓越教学能力培养计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三、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在教学过程中，始终思考如何调动学生学习主动性、如何培养学生批判性思维能力，如何活跃课堂气氛、如何改进教学手段。因此，在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1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对受众面较广的“商务英语”课程进行课堂教学模式改革试点，首次推出“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5D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互动型教学模式”在商务英语课程教学中的应用，并被学校列为校级教学模式改革试点课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四、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由于我首推的“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5D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互动型教学模式”在实际商务英语教学中取得良好效果，本人于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1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应邀参加由浙江省教育厅主办的“浙江省本科高校人才培养模式暨课程教学改革现场会”交流学习；于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12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应邀参加浙江省高教学会教学管理专业委员会主办的“浙江省本科院校第二届青年教师教学创新论坛”，并代表我校文科组进行教学模式改革成果汇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五、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本人在商务英语课堂教学模式改革的前期基础上进一步创新，于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13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，以“基于虚拟公司的多维互动式商务英语课堂教学改革研究”成功申报浙江省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13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高等教育课堂教学改革项目；并于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15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以“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5D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互动式教学法在经济学双语教学中的应用”成功申报国家留学基金委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15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高等教育教学法出国研修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六、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本人通过课堂教学模式改革立项，在课堂教学中进行改革试点，在教学手段创新、考核体系改革、课堂互动方面积累了许多经验。为了达到以点带面的效果，通过举办小型研讨会与同事分享教学改革经验；并与有兴趣的同事组成教学团队，一起研究、实施课堂教学模式改革方案，并在后期指导其课堂教学模式改革课题申报，并成功获得立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七、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本人自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07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入校后，结合自身专业特长，长期担任商学院双语教学工作，主讲国际商务谈判（双语）、外贸函电（双语），以上课程全部被学校认定为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A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类双语课程，其中，国际商务谈判于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12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被学校列为校级双语教学示范课程。 为了能在学院内达到双语教学示范的效果，本人组建双语教学团队，并邀请教学团队成员进行双语教学观摩，并指导其双语课程讲授以及双语课程申报认定。至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14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，商学院双语课程除了我主讲的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门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A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类双语课程外，新增国际金融、微观经济学、管理学、国际贸易实务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门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B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类双语课程，双语教学示范效果明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left="0" w:right="0" w:hanging="0"/>
        <w:jc w:val="left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</w:rPr>
        <w:t>科研方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一、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本人结合教学，在科研、教研方面花了许多时间，积极参加各类课题的申报，至今本人成功申报省高等教育课堂教学改革项目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项；市厅级项目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项；双语示范课程项目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项；校级教学改革项目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项；校级科研项目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项；参与省级科研项目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二、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本人于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13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，主持湖州市金融办委托的横向课题的子课题一项，并于年底顺利结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三、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本人积极参加各类学术研讨会，在各类学术期刊上发表文章多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left="0" w:right="0" w:hanging="0"/>
        <w:jc w:val="left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</w:rPr>
        <w:t>服务地方方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一、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12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，本人参加学院组建的绿叶营销团队，为浙江绿叶生态农业发展有限公司的有机绿色产品进行市场调研，并按期提交市场调研报告，获得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万元横向经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二、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12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，本人为美欣达集团的周六大讲堂开设两次讲座，主题分别为“商务谈判技巧在外贸企业中的运用”及“企业文化—企业之灵魂”，对其员工进行内部培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三、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13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，本人参与由湖州市金融办委托的，湖州市金融研究所承担的“湖州市社会信用体系规划”横向课题中的子课题“湖州市征信服务业现状与发展研究”一项，获得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万元横向经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left="0" w:right="0" w:hanging="0"/>
        <w:jc w:val="left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</w:rPr>
        <w:t>学生教育方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一、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本人自入校以来，一直担任班主任工作，至今已带三届学生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050122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（毕业）、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070134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（毕业）、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11213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（大四），并获得两次“校级优秀班主任”称号，一次“院级优秀班主任”称号；一次“校级就业工作先进个人”称号，一次“校级招生工作先进个人”称号。在担任班主任工作期间，本人对班级管理制度进行创新，首创“班级奖励、惩处积分制度”，即学生可以通过成绩绩点、参加学科竞赛、申报科研立项、参加文体活动等方式获取奖励积分，奖励积分将在期末进行汇总，将作为评优评奖、推优入党的依据，以此激励学生；同样对于迟到、旷课、违纪等现象给予惩处积分，以此给予问题学生警示。当我首推该套“班级奖励、惩处积分制度”时，得到求真基础部学工部的认可与赞赏，同年被评为校级优秀班主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二、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本人发挥专业特长，为参加全国大学生英语竞赛的学生辅导，其中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13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成绩最为优异，本人指导的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1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级学生徐琪在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13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全国大学生英语竞赛中获特等奖，这也是我校首次在此竞赛中获得特等奖，同时本人也被授予优秀指导老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三、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本人结合“班级奖励、惩处积分制度”，动员本班同学积极参加各类学科竞赛。我班学生在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13—2014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度中，先后两次参加国贸技能大赛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POCIB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），获得个人一等奖两项、个人二等奖三项、个人三等奖四项、团体二等奖一项、团体三等奖三项的优异成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四、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本人利用自己国外留学经验，指导有意向出国深造的学生报考国外大学研究生。自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12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以来，我所指导的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名学生分别被英国曼彻斯特大学、伦敦大学皇家霍洛威学院、新加坡国立大学、英国诺丁汉大学成功录取为硕士研究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val="en-US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;Times New Roman" w:hAnsi="Times;Times New Roman" w:eastAsia="宋体" w:cs="Times;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27:17Z</dcterms:created>
  <dc:creator/>
  <dc:description/>
  <dc:language>en-US</dc:language>
  <cp:lastModifiedBy>Administrator</cp:lastModifiedBy>
  <dcterms:modified xsi:type="dcterms:W3CDTF">2015-06-02T08:34:31Z</dcterms:modified>
  <cp:revision>0</cp:revision>
  <dc:subject/>
  <dc:title>严勇——个人先进事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