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>李海清——个人先进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从教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2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来，我一直战斗在教学第一线，并担任多年班主任工作，在教学、科研、服务与学生教育方面做出了一定贡献，特别是在教书育人与学生教育工作上，倾注了半生心血。育人工作是一种润物细无声的爱与奉献，是渗透在日常教学与管理上的点点滴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教书育人方面，我以“爱与责任”践行我的教育理念。我在日常教学中循循善诱，诲人不倦，并不断钻研业务，提升自身的业务水平，在传道解惑的同时，促进学生能力的发展，使学生的注意力、观察力、想象力都处于积极的状态，并注重培养学生优秀的品格，使学生具有较强的承受挫折的能力、自我心理调整能力、平衡情感变化能力以及行为上的自控能力。我重视教学改革，积极探索新的教学模式，曾主持校教改课题“沟通教育对大学英语教学的影响研究”和 “四六级‘机考’背景下的独立学院大学英语课堂教学改革实证研究”，并完成多篇学术论文。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011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年我所教授的《大学英语》被评为学校“课堂模式改革试点课程”；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012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年成为“首届课堂教学质量奖”获得者；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012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年荣获“大学英语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ADDIE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教学模式的探索与实践”教学成果一等奖，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013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年 获得浙江省高等教育改革项目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----“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合作学习”模式下大学英语教学评价机制多元化的行动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在学生教育方面，“要育人先育己”、“身教重于言教”是我一贯坚持的理念。我热爱教育事业，关怀爱护学生、尊重理解学生。给学生上课时都非常注意自己言行，从不迟到、早退，也不请假、调课，因为我深知教坛是神圣的，教师在学生心目中的形象将深深影响着学生的健康成长。因此我尽量多与他们进行沟通与交流，设身处地为学生着想，把学生看成自己的子女，急学生之所急，想学生之所想，让学生感受到关怀和爱护。课后，与学生促膝谈心，在生活中，我也时刻关心学生，帮助他们解决思想、学习以及生活上的困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我的班主任工作是从开学报名那刻起的。第一次见面我就对他们的家庭情况（包括是否单亲、经济状况等）、担任学生干部及学习情况进行了解，单亲或贫困学生的情况是我格外关注的。在做班主任工作的过程中，我曾多次借钱给遇到困难向我求助的学生，也曾借钱帮学生买过回家的车票。在班主任工作中，我始终坚持将解决学生的实际问题与学生的思想教育相结合，能妥善处理学生寝室矛盾、学生违规违纪等问题，能主动帮助学生解决学习、生活、感情等方面的困难，善于倾听学生内心的想法，注意观察学生的言行，将师生关系建立在工作和生活的点滴上。因此，我所带的班级在“学风、班风、寝风”各方面都能获得优秀，我也在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009-2014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连续多次荣获求真基础部优秀班主任，其中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011/2012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年连续两年获得“湖州师范学院求真学院优秀班主任”的光荣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由于我在教学、科研、服务与育人各方面的出色表现，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010-2013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年我每年年终考核都为优秀。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013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年被评为“事业家庭兼顾”先进个人和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011-2013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湖州师范学院“三育人”先进个人，特别是育人方面，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011-2014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年每年都获得“优秀班主任”的荣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29:20Z</dcterms:created>
  <dc:creator/>
  <dc:description/>
  <dc:language>en-US</dc:language>
  <cp:lastModifiedBy>Administrator</cp:lastModifiedBy>
  <dcterms:modified xsi:type="dcterms:W3CDTF">2015-06-02T09:31:01Z</dcterms:modified>
  <cp:revision>0</cp:revision>
  <dc:subject/>
  <dc:title>李海清——个人先进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