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left="480"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36"/>
          <w:szCs w:val="36"/>
        </w:rPr>
      </w:pPr>
      <w:r>
        <w:rPr>
          <w:rFonts w:ascii="仿宋_GB2312" w:hAnsi="仿宋_GB2312" w:cs="仿宋_GB2312" w:eastAsia="仿宋_GB2312"/>
          <w:b/>
          <w:bCs/>
          <w:sz w:val="36"/>
          <w:szCs w:val="36"/>
          <w:lang w:eastAsia="zh-CN"/>
        </w:rPr>
        <w:t>沈卫——个人先进</w:t>
      </w:r>
      <w:r>
        <w:rPr>
          <w:rFonts w:ascii="仿宋_GB2312" w:hAnsi="仿宋_GB2312" w:cs="仿宋_GB2312" w:eastAsia="仿宋_GB2312"/>
          <w:b/>
          <w:bCs/>
          <w:sz w:val="36"/>
          <w:szCs w:val="36"/>
        </w:rPr>
        <w:t>事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left="480"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36"/>
          <w:szCs w:val="36"/>
        </w:rPr>
      </w:pPr>
      <w:r>
        <w:rPr>
          <w:rFonts w:eastAsia="仿宋_GB2312" w:cs="仿宋_GB2312" w:ascii="仿宋_GB2312" w:hAnsi="仿宋_GB2312"/>
          <w:b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left"/>
        <w:textAlignment w:val="auto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一、个人简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left="480" w:right="0" w:hanging="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沈卫，</w:t>
      </w:r>
      <w:r>
        <w:rPr>
          <w:rFonts w:eastAsia="仿宋_GB2312" w:cs="仿宋_GB2312" w:ascii="仿宋_GB2312" w:hAnsi="仿宋_GB2312"/>
          <w:sz w:val="28"/>
          <w:szCs w:val="28"/>
        </w:rPr>
        <w:t>08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6</w:t>
      </w:r>
      <w:r>
        <w:rPr>
          <w:rFonts w:ascii="仿宋_GB2312" w:hAnsi="仿宋_GB2312" w:cs="仿宋_GB2312" w:eastAsia="仿宋_GB2312"/>
          <w:sz w:val="28"/>
          <w:szCs w:val="28"/>
        </w:rPr>
        <w:t>月毕业后留校担任辅导员一职，从事大学生思想政治教育工作，现担任外国语学院分团委书记一职。自参加工作以来，本着一切服务于学生成长成才的工作宗旨，坚持以生为本，关注学生心理，指导学生就业，感受学生的快乐，与学生相伴共同成长，以自己的言行诠释了一名思想政治辅导员的工作与职责，得到了领导和师生的一致好评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left"/>
        <w:textAlignment w:val="auto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二、工作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left"/>
        <w:textAlignment w:val="auto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（一）爱岗敬业、尽职尽责，献身教育事业终不悔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first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008</w:t>
      </w:r>
      <w:r>
        <w:rPr>
          <w:rFonts w:ascii="仿宋_GB2312" w:hAnsi="仿宋_GB2312" w:cs="仿宋_GB2312" w:eastAsia="仿宋_GB2312"/>
          <w:sz w:val="28"/>
          <w:szCs w:val="28"/>
        </w:rPr>
        <w:t>年，沈卫同志怀着对学生思想政治教育事业的憧憬与热爱，毕业留校担任专职政治辅导员。从教六载，风风雨雨，备尝个中酸甜苦辣，她深深体会到“辅导员老师”的光荣所在，也深知要当好一名辅导员，就必须爱岗敬业，教书育人，为人师表，时刻以“德高为师，身正为范”这八个字，时刻提醒自己，用爱托起明天的太阳，用专心、用感情、用聪明，把青春献给教育事业。</w:t>
      </w:r>
      <w:r>
        <w:rPr>
          <w:rFonts w:eastAsia="仿宋_GB2312" w:cs="仿宋_GB2312" w:ascii="仿宋_GB2312" w:hAnsi="仿宋_GB2312"/>
          <w:sz w:val="28"/>
          <w:szCs w:val="28"/>
        </w:rPr>
        <w:t>2009</w:t>
      </w:r>
      <w:r>
        <w:rPr>
          <w:rFonts w:ascii="仿宋_GB2312" w:hAnsi="仿宋_GB2312" w:cs="仿宋_GB2312" w:eastAsia="仿宋_GB2312"/>
          <w:sz w:val="28"/>
          <w:szCs w:val="28"/>
        </w:rPr>
        <w:t>年“甲流</w:t>
      </w:r>
      <w:r>
        <w:rPr>
          <w:rFonts w:eastAsia="仿宋_GB2312" w:cs="仿宋_GB2312" w:ascii="仿宋_GB2312" w:hAnsi="仿宋_GB2312"/>
          <w:sz w:val="28"/>
          <w:szCs w:val="28"/>
        </w:rPr>
        <w:t>H1N1”</w:t>
      </w:r>
      <w:r>
        <w:rPr>
          <w:rFonts w:ascii="仿宋_GB2312" w:hAnsi="仿宋_GB2312" w:cs="仿宋_GB2312" w:eastAsia="仿宋_GB2312"/>
          <w:sz w:val="28"/>
          <w:szCs w:val="28"/>
        </w:rPr>
        <w:t>防控期间，她每天深入学生宿舍，鼓励学生们互相关心，互相帮助，采取多种有效方式宣传“甲流”防控知识，及时掌握学生思想动态，保证了同学思想的稳定和身心的健康，同学们认真学习、积极锻炼、快乐生活。每年</w:t>
      </w:r>
      <w:r>
        <w:rPr>
          <w:rFonts w:eastAsia="仿宋_GB2312" w:cs="仿宋_GB2312" w:ascii="仿宋_GB2312" w:hAnsi="仿宋_GB2312"/>
          <w:sz w:val="28"/>
          <w:szCs w:val="28"/>
        </w:rPr>
        <w:t>6</w:t>
      </w:r>
      <w:r>
        <w:rPr>
          <w:rFonts w:ascii="仿宋_GB2312" w:hAnsi="仿宋_GB2312" w:cs="仿宋_GB2312" w:eastAsia="仿宋_GB2312"/>
          <w:sz w:val="28"/>
          <w:szCs w:val="28"/>
        </w:rPr>
        <w:t>月份考试期间，也正是天气最炎热的时候，学生面临备考的压力和闷热的天气，难免心情浮躁，她及时关注学生的状态，帮助申请空调教室作为备考教室，做好衔接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left"/>
        <w:textAlignment w:val="auto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（二）大爱无言，做好学生成长引路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left="480" w:right="0" w:hanging="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、言传身教，引导学生和谐发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first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为师之道，重在言传身教，在工作中、学习上、生活上她处处以身作则。在学生心中，沈卫老师是对学生负责、关爱学生、了解学生、值得信赖的好老师；在同事眼里她是一个热心助人的好同志；实际工作中，她坚持以教书育人为已任，言传身教，全面关心学生成长与进步。一直以来，她既要担当好学生的服务者，又要担当好学生思想、生活、学习的领路人。在她眼里没有绝对的差生，也没有绝对的优生，有的是要使学生树立正确的人生观、价值观、世界观。在“抗震救灾”、学生出现特殊困难需要帮助时多次组织学生捐款捐物，培养学生的无私奉献、关爱他人、回报祖国、感恩社会的奉献精神；她给大一学生讲授《职业生涯发展规划》课程，根据学生个性差异性，指导学生进行合理的人生规划、树立正确的奋斗目标；在学生进入大三就给他们讲授《大学生就业指导》课程，让学生了解更多的就业常识，走出就业误区，提高就业求职能力，连续三年毕业生一次就业率都在</w:t>
      </w:r>
      <w:r>
        <w:rPr>
          <w:rFonts w:eastAsia="仿宋_GB2312" w:cs="仿宋_GB2312" w:ascii="仿宋_GB2312" w:hAnsi="仿宋_GB2312"/>
          <w:sz w:val="28"/>
          <w:szCs w:val="28"/>
        </w:rPr>
        <w:t>95%</w:t>
      </w:r>
      <w:r>
        <w:rPr>
          <w:rFonts w:ascii="仿宋_GB2312" w:hAnsi="仿宋_GB2312" w:cs="仿宋_GB2312" w:eastAsia="仿宋_GB2312"/>
          <w:sz w:val="28"/>
          <w:szCs w:val="28"/>
        </w:rPr>
        <w:t>左右。根据大学生的心理发展需求，为大一学生讲授《大学生心理健康教育课程》，帮助学生尽快适应大学的学习和生活，成为一名全面发展的大学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left="480" w:right="0" w:hanging="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、用心关爱，做好学生贴心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first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学生思想政治教育工作需要三心：爱心、细心、耐心。她总结一条：对待自己的学生就像对待自己的弟弟、妹妹，跟他们交心、交朋友，关心、帮助他们，学生思想政治教育工作就不可能做不好。这种爱的精神正是一名辅导员人生价值的最高体现。她特别关心家庭背景比较特殊和家庭困难的学生，在工作中做到不抛弃、不放弃。</w:t>
      </w:r>
      <w:r>
        <w:rPr>
          <w:rFonts w:eastAsia="仿宋_GB2312" w:cs="仿宋_GB2312" w:ascii="仿宋_GB2312" w:hAnsi="仿宋_GB2312"/>
          <w:sz w:val="28"/>
          <w:szCs w:val="28"/>
        </w:rPr>
        <w:t>07</w:t>
      </w:r>
      <w:r>
        <w:rPr>
          <w:rFonts w:ascii="仿宋_GB2312" w:hAnsi="仿宋_GB2312" w:cs="仿宋_GB2312" w:eastAsia="仿宋_GB2312"/>
          <w:sz w:val="28"/>
          <w:szCs w:val="28"/>
        </w:rPr>
        <w:t>级的小叶在假期中因朋友突发车祸造成应激性创伤，医生诊断有中度的抑郁症，在联系家长未到的情况下，她特别安排了学生干部</w:t>
      </w:r>
      <w:r>
        <w:rPr>
          <w:rFonts w:eastAsia="仿宋_GB2312" w:cs="仿宋_GB2312" w:ascii="仿宋_GB2312" w:hAnsi="仿宋_GB2312"/>
          <w:sz w:val="28"/>
          <w:szCs w:val="28"/>
        </w:rPr>
        <w:t>24</w:t>
      </w:r>
      <w:r>
        <w:rPr>
          <w:rFonts w:ascii="仿宋_GB2312" w:hAnsi="仿宋_GB2312" w:cs="仿宋_GB2312" w:eastAsia="仿宋_GB2312"/>
          <w:sz w:val="28"/>
          <w:szCs w:val="28"/>
        </w:rPr>
        <w:t>小时陪同她，预防有突发事件发生。当她打电话了解情况时出于工作的敏感度发现不对，第一时间赶到宿舍，及时将其送医救治才挽回了一条生命。外院的最大特点就是男女比例极不协调，有些班级就只有一个男生或者没有，小周是</w:t>
      </w:r>
      <w:r>
        <w:rPr>
          <w:rFonts w:eastAsia="仿宋_GB2312" w:cs="仿宋_GB2312" w:ascii="仿宋_GB2312" w:hAnsi="仿宋_GB2312"/>
          <w:sz w:val="28"/>
          <w:szCs w:val="28"/>
        </w:rPr>
        <w:t>08</w:t>
      </w:r>
      <w:r>
        <w:rPr>
          <w:rFonts w:ascii="仿宋_GB2312" w:hAnsi="仿宋_GB2312" w:cs="仿宋_GB2312" w:eastAsia="仿宋_GB2312"/>
          <w:sz w:val="28"/>
          <w:szCs w:val="28"/>
        </w:rPr>
        <w:t>级日语专业的一名学生，开学第一次班级开会时就看到他独自一个人在门口，无法融入班集体中。沈卫老师及时与班主任沟通，并且与小周交流谈心，进行心理疏导，帮助他增强自信心，加强人际交流，树立人生目标。通过她的鼓励和小周自身的努力，他不但获得了学校奖学金，还担任了学院学生会的主席，最后以校优秀毕业生的身份如愿找到了一份在外企的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first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工作六年多时间，有半夜送学生上急诊的、有学生因感情问题割腕自杀被她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劝</w:t>
      </w:r>
      <w:r>
        <w:rPr>
          <w:rFonts w:ascii="仿宋_GB2312" w:hAnsi="仿宋_GB2312" w:cs="仿宋_GB2312" w:eastAsia="仿宋_GB2312"/>
          <w:sz w:val="28"/>
          <w:szCs w:val="28"/>
        </w:rPr>
        <w:t>阻的</w:t>
      </w:r>
      <w:r>
        <w:rPr>
          <w:rFonts w:eastAsia="仿宋_GB2312" w:cs="仿宋_GB2312" w:ascii="仿宋_GB2312" w:hAnsi="仿宋_GB2312"/>
          <w:sz w:val="28"/>
          <w:szCs w:val="28"/>
        </w:rPr>
        <w:t>······</w:t>
      </w:r>
      <w:r>
        <w:rPr>
          <w:rFonts w:ascii="仿宋_GB2312" w:hAnsi="仿宋_GB2312" w:cs="仿宋_GB2312" w:eastAsia="仿宋_GB2312"/>
          <w:sz w:val="28"/>
          <w:szCs w:val="28"/>
        </w:rPr>
        <w:t>不得不说辅导员的工作丰富多彩，在这期间她经常扮演着教师、医生、法官、律师、知心大姐姐等不同的角色，虽然不能说十全十美，但可以说她在尽自己所能诠释好这些角色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left"/>
        <w:textAlignment w:val="auto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（三）勇于实践，努力开创思政教育新思路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first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沈卫同志工作六年来，始终树立没有最好，只有更好的工作理念，对工作从不满足于现状，积极探索思想政治教育新手段，勤于实践，创新方法。为了打造学院精品团学品牌，她利用有限的资源尽可能多地向其他高校和兄弟学院取经请教，打造了学院的“一节”、“一角”和“一桥”的团学品牌活动。暑期社会实践期间，她带领学院实践团队走街串巷、上山下乡，顶着烈日，一同走访农村基层、到社区进行宣讲、开展问卷调查等，与学生同吃同住，同苦同乐。“这些都是我最好最美的回忆，曾经跟学生一起通宵做共青团考核材料，曾经跟学生一起参加素质拓展，曾经跟学生一起为了一场比赛的胜利而激动落泪</w:t>
      </w:r>
      <w:r>
        <w:rPr>
          <w:rFonts w:eastAsia="仿宋_GB2312" w:cs="仿宋_GB2312" w:ascii="仿宋_GB2312" w:hAnsi="仿宋_GB2312"/>
          <w:sz w:val="28"/>
          <w:szCs w:val="28"/>
        </w:rPr>
        <w:t>······</w:t>
      </w:r>
      <w:r>
        <w:rPr>
          <w:rFonts w:ascii="仿宋_GB2312" w:hAnsi="仿宋_GB2312" w:cs="仿宋_GB2312" w:eastAsia="仿宋_GB2312"/>
          <w:sz w:val="28"/>
          <w:szCs w:val="28"/>
        </w:rPr>
        <w:t>这一切不是其他职业能带给我的，除了感动之外，更多地是热爱，在学生身上，我看到了朝气蓬勃、青春无限的生命力，我希望像他们那样，充满生机和活力，所以我会尽可能地参加他们的活动，拉近与他们之间的距离。”就是对工作的这样一份坚持，她所带领的学生团体多次获得省、市级各项荣誉，如湖州市暑期社会实践优秀组织奖、市级优秀团队、校红五月大合唱第一名等，个人也荣获了浙江省暑期社会实践先进个人、优秀社团指导老师，湖州市优秀团干部等荣誉称号。她培养的学生干部当中，有考取公务员的、有考取教师的、有当上村官的、有自己创业做老板的</w:t>
      </w:r>
      <w:r>
        <w:rPr>
          <w:rFonts w:eastAsia="仿宋_GB2312" w:cs="仿宋_GB2312" w:ascii="仿宋_GB2312" w:hAnsi="仿宋_GB2312"/>
          <w:sz w:val="28"/>
          <w:szCs w:val="28"/>
        </w:rPr>
        <w:t>······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first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作为学生支部书记，培养学生党员是她负责的一项重要工作任务，沈卫致力于把党员教育工作落到实处，坚持发展标准，严格工作程序，早发现，早选择，发现苗子，重点培养，严把入党积极分子的考察关，发展党员的审批关，预备党员的转正关。通过班级团推优、党校培训、入党答辩、入党公示、党委和组织部预审等程序，在组织的严格控制和群众的严密监督下，做到“成熟一个，发展一个”。坚持联系人制度、谈话制度、每月定期向党组织汇报思想等做法，加强党组织对学生的全面考察，不断端正大学生的入党动机。在实践的过程中，沈卫以“党员学分卡”为载体，以一种量化的方式全面加强大学生党员自我教育的实践与探索。她利用党员“</w:t>
      </w:r>
      <w:r>
        <w:rPr>
          <w:rFonts w:eastAsia="仿宋_GB2312" w:cs="仿宋_GB2312" w:ascii="仿宋_GB2312" w:hAnsi="仿宋_GB2312"/>
          <w:sz w:val="28"/>
          <w:szCs w:val="28"/>
        </w:rPr>
        <w:t>1+3”</w:t>
      </w:r>
      <w:r>
        <w:rPr>
          <w:rFonts w:ascii="仿宋_GB2312" w:hAnsi="仿宋_GB2312" w:cs="仿宋_GB2312" w:eastAsia="仿宋_GB2312"/>
          <w:sz w:val="28"/>
          <w:szCs w:val="28"/>
        </w:rPr>
        <w:t>模式，一个党员联系“一个寝室、一个经济困难学生、一个学业困难学生”，充分发挥党员自我教育、自我管理的模范作用，继而带动和促进对全体大学生的教育与管理工作。她还制定了《外国语学院入党积极分子培养考核指标》，树立科学的考察观，形成良好的考察导向，真正将那些思想觉悟高、综合素质好、入党动机端正、有培养发展前途的青年学生确定为入党积极分子，列为主要培养对象。工作积极努力，连续两年被评为校级“优秀共产党员”、创先争优活动“闪光言行”等荣誉，并作为校第三次党代会正式代表在校园网上发表了题为《做学生的摆渡人——记我校优秀共产党员沈卫老师》人物专访，深受广大师生的欢迎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left"/>
        <w:textAlignment w:val="auto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（四）执着追求，勤于探索，提升自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first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为了更好的引领学生学习，做学生学习上的标兵，生活上的榜样，沈卫同志不断努力学习业务知识，提高个人综合素质，目前已考取华中师范大学在职研究生。“学生在学习，老师当然也需要经常补充自己的专业知识。”在担任了大学生心理健康课和职业生涯规划与就业指导课程教学后，她不错过每一个“充电”机会，积极参与校内外各类培训，目前共参加各类培训达</w:t>
      </w:r>
      <w:r>
        <w:rPr>
          <w:rFonts w:eastAsia="仿宋_GB2312" w:cs="仿宋_GB2312" w:ascii="仿宋_GB2312" w:hAnsi="仿宋_GB2312"/>
          <w:sz w:val="28"/>
          <w:szCs w:val="28"/>
        </w:rPr>
        <w:t>10</w:t>
      </w:r>
      <w:r>
        <w:rPr>
          <w:rFonts w:ascii="仿宋_GB2312" w:hAnsi="仿宋_GB2312" w:cs="仿宋_GB2312" w:eastAsia="仿宋_GB2312"/>
          <w:sz w:val="28"/>
          <w:szCs w:val="28"/>
        </w:rPr>
        <w:t>多次，先后考取了心理咨询师和职业生涯规划指导教师等技能证书，并不断将专业理论投入实践工作，提升工作的能力和水平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first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她注重总结研究，积极参与学校各类课题申报工作，目前申报的校级课题《浅析新形势下的高校心理健康教育与思政教育的融合》已顺利结题，作为成员参与《基于系统论视角的大学生党员培养机制研究》和《校园文化建设视角下外语专业大学生思想政治教育创新研究》两个校级课题的申报工作，发表《加大党员发展力度保证党员发展质量》和《浅谈大学校园“英语角”建设的指导意见》两篇论文，目前正在着手准备党建与思政课题的申报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first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六年来，沈卫同志始终把“做事先做人，万事勤为先”作为自己的行为准则，凡事想在前、干在前，处处发挥模范带头作用。做到“眼勤、嘴勤、手勤、腿勤”，以高度的责任感、使命感和工作热情，全身心投入到学生工作，得到了学校领导的好评和学生的尊敬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left"/>
        <w:textAlignment w:val="auto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三、获奖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first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、</w:t>
      </w:r>
      <w:r>
        <w:rPr>
          <w:rFonts w:eastAsia="仿宋_GB2312" w:cs="仿宋_GB2312" w:ascii="仿宋_GB2312" w:hAnsi="仿宋_GB2312"/>
          <w:sz w:val="28"/>
          <w:szCs w:val="28"/>
        </w:rPr>
        <w:t>2012</w:t>
      </w:r>
      <w:r>
        <w:rPr>
          <w:rFonts w:ascii="仿宋_GB2312" w:hAnsi="仿宋_GB2312" w:cs="仿宋_GB2312" w:eastAsia="仿宋_GB2312"/>
          <w:sz w:val="28"/>
          <w:szCs w:val="28"/>
        </w:rPr>
        <w:t>年度：校级“争创全国文明单位先进个人”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first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</w:t>
      </w:r>
      <w:r>
        <w:rPr>
          <w:rFonts w:eastAsia="仿宋_GB2312" w:cs="仿宋_GB2312" w:ascii="仿宋_GB2312" w:hAnsi="仿宋_GB2312"/>
          <w:sz w:val="28"/>
          <w:szCs w:val="28"/>
        </w:rPr>
        <w:t>2010-2012</w:t>
      </w:r>
      <w:r>
        <w:rPr>
          <w:rFonts w:ascii="仿宋_GB2312" w:hAnsi="仿宋_GB2312" w:cs="仿宋_GB2312" w:eastAsia="仿宋_GB2312"/>
          <w:sz w:val="28"/>
          <w:szCs w:val="28"/>
        </w:rPr>
        <w:t>年创先争优活动“优秀共产党员”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firstLine="204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011-2012</w:t>
      </w:r>
      <w:r>
        <w:rPr>
          <w:rFonts w:ascii="仿宋_GB2312" w:hAnsi="仿宋_GB2312" w:cs="仿宋_GB2312" w:eastAsia="仿宋_GB2312"/>
          <w:sz w:val="28"/>
          <w:szCs w:val="28"/>
        </w:rPr>
        <w:t>年度浙江省高校优秀辅导员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first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、</w:t>
      </w:r>
      <w:r>
        <w:rPr>
          <w:rFonts w:eastAsia="仿宋_GB2312" w:cs="仿宋_GB2312" w:ascii="仿宋_GB2312" w:hAnsi="仿宋_GB2312"/>
          <w:sz w:val="28"/>
          <w:szCs w:val="28"/>
        </w:rPr>
        <w:t>2013</w:t>
      </w:r>
      <w:r>
        <w:rPr>
          <w:rFonts w:ascii="仿宋_GB2312" w:hAnsi="仿宋_GB2312" w:cs="仿宋_GB2312" w:eastAsia="仿宋_GB2312"/>
          <w:sz w:val="28"/>
          <w:szCs w:val="28"/>
        </w:rPr>
        <w:t>年度：浙江省优秀学生社团指导教师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first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、</w:t>
      </w:r>
      <w:r>
        <w:rPr>
          <w:rFonts w:eastAsia="仿宋_GB2312" w:cs="仿宋_GB2312" w:ascii="仿宋_GB2312" w:hAnsi="仿宋_GB2312"/>
          <w:sz w:val="28"/>
          <w:szCs w:val="28"/>
        </w:rPr>
        <w:t>2014</w:t>
      </w:r>
      <w:r>
        <w:rPr>
          <w:rFonts w:ascii="仿宋_GB2312" w:hAnsi="仿宋_GB2312" w:cs="仿宋_GB2312" w:eastAsia="仿宋_GB2312"/>
          <w:sz w:val="28"/>
          <w:szCs w:val="28"/>
        </w:rPr>
        <w:t xml:space="preserve">年度：湖州师范学院暑期社会实践优秀指导老师；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first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、</w:t>
      </w:r>
      <w:r>
        <w:rPr>
          <w:rFonts w:eastAsia="仿宋_GB2312" w:cs="仿宋_GB2312" w:ascii="仿宋_GB2312" w:hAnsi="仿宋_GB2312"/>
          <w:sz w:val="28"/>
          <w:szCs w:val="28"/>
        </w:rPr>
        <w:t>2015</w:t>
      </w:r>
      <w:r>
        <w:rPr>
          <w:rFonts w:ascii="仿宋_GB2312" w:hAnsi="仿宋_GB2312" w:cs="仿宋_GB2312" w:eastAsia="仿宋_GB2312"/>
          <w:sz w:val="28"/>
          <w:szCs w:val="28"/>
        </w:rPr>
        <w:t>年度：</w:t>
      </w:r>
      <w:r>
        <w:rPr>
          <w:rFonts w:eastAsia="仿宋_GB2312" w:cs="仿宋_GB2312" w:ascii="仿宋_GB2312" w:hAnsi="仿宋_GB2312"/>
          <w:sz w:val="28"/>
          <w:szCs w:val="28"/>
        </w:rPr>
        <w:t>2014</w:t>
      </w:r>
      <w:r>
        <w:rPr>
          <w:rFonts w:ascii="仿宋_GB2312" w:hAnsi="仿宋_GB2312" w:cs="仿宋_GB2312" w:eastAsia="仿宋_GB2312"/>
          <w:sz w:val="28"/>
          <w:szCs w:val="28"/>
        </w:rPr>
        <w:t>年度湖州师范学院优秀辅导员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dc:language>en-US</dc:language>
  <cp:lastModifiedBy>Administrator</cp:lastModifiedBy>
  <cp:lastPrinted>2015-05-27T11:14:00Z</cp:lastPrinted>
  <dcterms:modified xsi:type="dcterms:W3CDTF">2015-06-02T09:01:11Z</dcterms:modified>
  <cp:revision>7</cp:revision>
  <dc:subject/>
  <dc:title>沈卫——个人先进事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